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558"/>
      </w:tblGrid>
      <w:tr>
        <w:trPr>
          <w:trHeight w:val="2631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555555"/>
                <w:sz w:val="14"/>
                <w:szCs w:val="14"/>
              </w:rPr>
            </w:pPr>
            <w:r>
              <w:rPr>
                <w:rFonts w:eastAsia="Arial Unicode MS" w:cs="Arial Unicode MS" w:ascii="Verdana" w:hAnsi="Verdana"/>
                <w:color w:val="555555"/>
                <w:sz w:val="14"/>
                <w:szCs w:val="14"/>
              </w:rPr>
            </w:r>
          </w:p>
        </w:tc>
        <w:tc>
          <w:tcPr>
            <w:tcW w:w="9558" w:type="dxa"/>
            <w:tcBorders/>
          </w:tcPr>
          <w:tbl>
            <w:tblPr>
              <w:tblW w:w="951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2"/>
            </w:tblGrid>
            <w:tr>
              <w:trPr>
                <w:trHeight w:val="30" w:hRule="atLeast"/>
              </w:trPr>
              <w:tc>
                <w:tcPr>
                  <w:tcW w:w="9512" w:type="dxa"/>
                  <w:tcBorders/>
                  <w:vAlign w:val="center"/>
                </w:tcPr>
                <w:p>
                  <w:pPr>
                    <w:pStyle w:val="Normal"/>
                    <w:spacing w:lineRule="atLeast" w:line="30"/>
                    <w:rPr>
                      <w:rFonts w:ascii="Verdana" w:hAnsi="Verdana" w:eastAsia="Arial Unicode MS" w:cs="Arial Unicode MS"/>
                      <w:b/>
                      <w:b/>
                      <w:bCs/>
                      <w:color w:val="555555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55555"/>
                      <w:sz w:val="15"/>
                      <w:szCs w:val="15"/>
                    </w:rPr>
                    <w:drawing>
                      <wp:inline distT="0" distB="0" distL="0" distR="0">
                        <wp:extent cx="1390650" cy="142875"/>
                        <wp:effectExtent l="0" t="0" r="0" b="0"/>
                        <wp:docPr id="1" name="tex_h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tex_h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" t="-252" r="-2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06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Na figura a seguir temos um exemplo básico de conexão de um telefone IP a um Provedor de Serviços de Telefonia IP (ITSP) que permite fazer ligações de Telefone IP para Telefone IP ou para qualquer telefone fixo ou celular no mundo.</w:t>
                    <w:br/>
                  </w:r>
                </w:p>
                <w:tbl>
                  <w:tblPr>
                    <w:tblW w:w="42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85"/>
                  </w:tblGrid>
                  <w:tr>
                    <w:trPr/>
                    <w:tc>
                      <w:tcPr>
                        <w:tcW w:w="80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555555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555555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029075" cy="1905000"/>
                              <wp:effectExtent l="0" t="0" r="0" b="0"/>
                              <wp:docPr id="2" name="esq_tel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esq_tel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029075" cy="1905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No texto abaixo vamos responder a seguinte pergunta: O que é necessário ter em minha casa ou empresa para efetuar esta conexão?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Textoboldazul1"/>
                    </w:rPr>
                    <w:t>Conexão com a Internet</w:t>
                  </w:r>
                  <w:r>
                    <w:rPr/>
                    <w:br/>
                    <w:br/>
                    <w:t>O primeiro fator é ter disponível uma conexão de banda larga com a internet, que possibilite a transmissão de voz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280" w:after="240"/>
                    <w:rPr/>
                  </w:pPr>
                  <w:r>
                    <w:rPr>
                      <w:rFonts w:cs="Verdana" w:ascii="Verdana" w:hAnsi="Verdana"/>
                      <w:color w:val="555555"/>
                      <w:sz w:val="14"/>
                      <w:szCs w:val="14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555555"/>
                      <w:sz w:val="14"/>
                      <w:szCs w:val="14"/>
                    </w:rPr>
                    <w:t>ADSL</w:t>
                  </w:r>
                  <w:r>
                    <w:rPr>
                      <w:rFonts w:cs="Verdana" w:ascii="Verdana" w:hAnsi="Verdana"/>
                      <w:color w:val="555555"/>
                      <w:sz w:val="14"/>
                      <w:szCs w:val="14"/>
                    </w:rPr>
                    <w:t xml:space="preserve"> - à partir de 128 Kbps (Ex. Speedy/Telefônica, InternetTurbo/Brasil Telecom e Velox/Telemar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555555"/>
                      <w:sz w:val="14"/>
                      <w:szCs w:val="14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555555"/>
                      <w:sz w:val="14"/>
                      <w:szCs w:val="14"/>
                    </w:rPr>
                    <w:t>CABO</w:t>
                  </w:r>
                  <w:r>
                    <w:rPr>
                      <w:rFonts w:cs="Verdana" w:ascii="Verdana" w:hAnsi="Verdana"/>
                      <w:color w:val="555555"/>
                      <w:sz w:val="14"/>
                      <w:szCs w:val="14"/>
                    </w:rPr>
                    <w:t xml:space="preserve"> - à partir de 128 Kbps (Ex. Virtua/NET, Ajato/TVA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555555"/>
                      <w:sz w:val="14"/>
                      <w:szCs w:val="14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555555"/>
                      <w:sz w:val="14"/>
                      <w:szCs w:val="14"/>
                    </w:rPr>
                    <w:t>RÁDIO</w:t>
                  </w:r>
                  <w:r>
                    <w:rPr>
                      <w:rFonts w:cs="Verdana" w:ascii="Verdana" w:hAnsi="Verdana"/>
                      <w:color w:val="555555"/>
                      <w:sz w:val="14"/>
                      <w:szCs w:val="14"/>
                    </w:rPr>
                    <w:t xml:space="preserve"> - à partir de 128 Kbps (DIVERSOS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/>
                  </w:pPr>
                  <w:r>
                    <w:rPr>
                      <w:rFonts w:cs="Verdana" w:ascii="Verdana" w:hAnsi="Verdana"/>
                      <w:color w:val="555555"/>
                      <w:sz w:val="14"/>
                      <w:szCs w:val="14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555555"/>
                      <w:sz w:val="14"/>
                      <w:szCs w:val="14"/>
                    </w:rPr>
                    <w:t>SATÉLITE</w:t>
                  </w:r>
                  <w:r>
                    <w:rPr>
                      <w:rFonts w:cs="Verdana" w:ascii="Verdana" w:hAnsi="Verdana"/>
                      <w:color w:val="555555"/>
                      <w:sz w:val="14"/>
                      <w:szCs w:val="14"/>
                    </w:rPr>
                    <w:t xml:space="preserve"> - devido aos intervalos na transmissão (delay) não são indicadas para transporte de voz (Ex. Star one/embratel). 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Quando você assina um serviço de conexão por banda larga é necessário que a companhia que fornece o serviço instale um modem de banda larga em sua casa ou empresa. Algumas companhias alugam este aparelho e outras permitem que você compre o modem de sua preferência entre os modelos certificados para uso com suas redes.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O final do cabo ou linha telefonica ADSL é sempre no modem e a partir dele é que vem sua conexão com a internet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 xml:space="preserve">Na maior parte das instalações residenciais, o modem é ligado diretamente ao computador do usuário, sendo assim, somente um computador dentro da residência tem acesso a internet. </w:t>
                  </w:r>
                </w:p>
                <w:p>
                  <w:pPr>
                    <w:pStyle w:val="Textoboldazul"/>
                    <w:spacing w:before="0" w:after="0"/>
                    <w:rPr/>
                  </w:pPr>
                  <w:r>
                    <w:rPr/>
                    <w:t>Rede interna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Para que seu Telefone IP possa fazer e receber chamadas ele precisa ter um endereço de IP próprio, assim como seu computador também precisa de um endereço de IP para poder acessar a internet e enviar ou receber e-mails.</w:t>
                    <w:br/>
                    <w:br/>
                    <w:t>A forma mais comum de para fazer isso é utilizar um aparelho chamado comercialmente de "Compartilhador de acesso a internet" ou tecnicamente "Roteador" para permitir que mais de um computador, ou em nosso caso, um Telefone IP também seja ligado a internet.</w:t>
                    <w:br/>
                    <w:br/>
                    <w:t>O "Compartilhador de acesso a internet" é um equipamento barato e vendido em qualquer loja de artigos de informática. O site iPfone comercializa alguns modelos.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O "Compartilhador de acesso a internet" permite que cada equipamento dentro de uma rede doméstica ou de empresa tenha seu próprio endereço de IP e que assim possam comunicar-se entre si e com a internet.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O modem vai ligado diretamente ao "Compartilhador de acesso a internet" que em geral pussui 4 ou mais "portas" ou conectores para a ligação de 4 ou mais computadores simultâneamente a internet.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81350" cy="1733550"/>
                        <wp:effectExtent l="0" t="0" r="0" b="0"/>
                        <wp:docPr id="3" name="con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con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21" r="-11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350" cy="173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0" w:after="24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Exemplo de conexão a internet por meio de um </w:t>
                    <w:br/>
                    <w:t>"Compartilhador de acesso a internet" ou Roteador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Também é possível utilizar o Telefone IP ligado diretamente ao computador, a maioria dos Telefones IP possui um "switch" (ponte ou passagem) que é embutido no Telefone IP e que permite aos dois equipamentos utilizarem a internet com uma só conexão para economizar espaço. O cabo vai do "Compartilhador de acesso a internet" até o telefone IP e do Telefone IP até o computador.</w:t>
                  </w:r>
                </w:p>
                <w:p>
                  <w:pPr>
                    <w:pStyle w:val="NormalWeb"/>
                    <w:spacing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000" cy="1104900"/>
                        <wp:effectExtent l="0" t="0" r="0" b="0"/>
                        <wp:docPr id="4" name="con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on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0" t="-33" r="-10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xemplo de conexão entre o computador e o Telefone IP</w:t>
                    <w:br/>
                    <w:t>ligados a internet por meio de um "Compartilhador de acesso a internet" ou Roteado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555555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555555"/>
                      <w:sz w:val="14"/>
                      <w:szCs w:val="14"/>
                    </w:rPr>
                    <w:br/>
                  </w:r>
                  <w:r>
                    <w:rPr>
                      <w:rStyle w:val="Textoboldazul1"/>
                      <w:rFonts w:cs="Verdana" w:ascii="Verdana" w:hAnsi="Verdana"/>
                      <w:sz w:val="14"/>
                      <w:szCs w:val="14"/>
                    </w:rPr>
                    <w:t xml:space="preserve">E depois ? 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Depois de conectar seu Telefone IP e seu computador ao "Compartilhador de acesso a internet" eles vão obter automáticamente um endereço de IP vindo de seu "Compartilhador de acesso a internet".</w:t>
                    <w:br/>
                    <w:br/>
                    <w:t>Sua rede interna está pronta e a partir dai você poderá ligar mais computadores ou Telefones IP na internet ao mesmo tempo.</w:t>
                    <w:br/>
                    <w:br/>
                    <w:t>Para acessar a internet pode ser necessário que você entre sua senha de provedor ou que você configure seu "Compartilhador de acesso a internet" para usar o mesmo endereço da placa de rede (MAC ADRESS) de seu pc.</w:t>
                    <w:br/>
                    <w:br/>
                    <w:t>Após estar conectado a internet, seu Telefone IP irá connectar-se ao provedor de serviços de telefonia e obter um tom de linha como um telefone normal.</w:t>
                    <w:br/>
                    <w:br/>
                    <w:t>Dai para a frente ele poderá ser utilizado como um telefone normal para fazer ou receber chamamadas.</w:t>
                    <w:br/>
                    <w:br/>
                    <w:t>A iPfone fornece serviços de suporte para a instalação inicial de seu Telefone IP, entre em contato e tire suas dúvidas.</w:t>
                    <w:br/>
                    <w:br/>
                    <w:br/>
                  </w:r>
                  <w:r>
                    <w:rPr>
                      <w:rStyle w:val="Textoboldazul1"/>
                    </w:rPr>
                    <w:t>Observação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A instalação de uma rede interna somente poderá ser feita se isto for permitido por seu provedor e plano de acesso a internet. Consulte seu contrato e seu provedor antes de iniciar a montagem de sua rede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555555"/>
                <w:sz w:val="14"/>
                <w:szCs w:val="14"/>
              </w:rPr>
            </w:pPr>
            <w:r>
              <w:rPr>
                <w:rFonts w:eastAsia="Arial Unicode MS" w:cs="Arial Unicode MS" w:ascii="Verdana" w:hAnsi="Verdana"/>
                <w:color w:val="555555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xtoboldazul1">
    <w:name w:val="textoboldazul1"/>
    <w:basedOn w:val="DefaultParagraphFont"/>
    <w:qFormat/>
    <w:rPr>
      <w:b/>
      <w:bCs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555555"/>
      <w:sz w:val="14"/>
      <w:szCs w:val="14"/>
      <w:lang w:val="en-US"/>
    </w:rPr>
  </w:style>
  <w:style w:type="paragraph" w:styleId="Textoboldazul">
    <w:name w:val="textoboldazul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336699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5:05:00Z</dcterms:created>
  <dc:creator>LSI</dc:creator>
  <dc:description/>
  <dc:language>en-US</dc:language>
  <cp:lastModifiedBy>LSI</cp:lastModifiedBy>
  <dcterms:modified xsi:type="dcterms:W3CDTF">2005-03-03T15:10:00Z</dcterms:modified>
  <cp:revision>1</cp:revision>
  <dc:subject/>
  <dc:title> </dc:title>
</cp:coreProperties>
</file>