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4"/>
      </w:tblGrid>
      <w:tr>
        <w:trPr>
          <w:trHeight w:val="360" w:hRule="atLeast"/>
        </w:trPr>
        <w:tc>
          <w:tcPr>
            <w:tcW w:w="8674" w:type="dxa"/>
            <w:tcBorders/>
            <w:shd w:fill="FFE6CC" w:val="clear"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/>
                <w:bCs/>
                <w:color w:val="800000"/>
                <w:sz w:val="18"/>
                <w:szCs w:val="18"/>
              </w:rPr>
              <w:t>IPv6 - logo você vai estar usando! (Rede)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Ptextos"/>
              <w:spacing w:before="0" w:after="280"/>
              <w:jc w:val="center"/>
              <w:rPr/>
            </w:pPr>
            <w:r>
              <w:rPr>
                <w:color w:val="2F0060"/>
              </w:rPr>
              <w:t> </w:t>
            </w:r>
            <w:r>
              <w:rPr>
                <w:color w:val="2F0060"/>
              </w:rPr>
              <w:br/>
            </w:r>
            <w:r>
              <w:rPr>
                <w:b/>
                <w:bCs/>
                <w:color w:val="2F0060"/>
              </w:rPr>
              <w:t>IPv6 - Características do IP Next Generation</w:t>
            </w:r>
          </w:p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1 - Introdução</w:t>
            </w:r>
            <w:r>
              <w:rPr>
                <w:color w:val="2F0060"/>
              </w:rPr>
              <w:br/>
              <w:t> </w:t>
              <w:br/>
              <w:t xml:space="preserve">As três das principais motivações que conduziram à necessidade de superar as limitações de crescimento da versão atual do protocolo IP (Internet Protocol Version 4) são: o crescimento da Internet, serviços </w:t>
            </w:r>
            <w:r>
              <w:rPr>
                <w:i/>
                <w:iCs/>
                <w:color w:val="2F0060"/>
              </w:rPr>
              <w:t>IP Enabled</w:t>
            </w:r>
            <w:r>
              <w:rPr>
                <w:color w:val="2F0060"/>
              </w:rPr>
              <w:t xml:space="preserve"> durante os últimos anos e a necessidade de endereços IP globalmente únicos, de forma a responder à futura implementação de redes de telefonia móveis com acesso a esses serviços.</w:t>
              <w:br/>
              <w:t> </w:t>
              <w:br/>
            </w:r>
            <w:r>
              <w:rPr>
                <w:b/>
                <w:bCs/>
                <w:color w:val="2F0060"/>
              </w:rPr>
              <w:t>2 - Novo Formato</w:t>
            </w:r>
            <w:r>
              <w:rPr>
                <w:color w:val="2F0060"/>
              </w:rPr>
              <w:br/>
              <w:t> </w:t>
              <w:br/>
              <w:t>Uma das novas características deste novo protocolo é, o novo formato do endereço. O IPv6 amplia o atual endereço de 32 para 128 bits possibilitando assim um método mais simples de autoconfiguração através do uso da identificação EUI-64 da maior parte das interfaces de rede.</w:t>
              <w:br/>
              <w:t> </w:t>
              <w:br/>
              <w:t>Existem três formas de representação de um endereço IPv6. A forma mais utilizada é x:x:x:x:x:x:x:x, onde, os "x" são números hexadecimais. Assim o endereço Ipv6 é dividido em oito partes de 16 bits, como apresentado no seguinte exemplo:</w:t>
              <w:br/>
              <w:t> </w:t>
              <w:br/>
              <w:t>  </w:t>
            </w:r>
            <w:r>
              <w:rPr>
                <w:b/>
                <w:bCs/>
                <w:color w:val="2F0060"/>
              </w:rPr>
              <w:t>3ffe:3102:0:0:8:800:200C:417A</w:t>
            </w:r>
            <w:r>
              <w:rPr>
                <w:color w:val="2F0060"/>
              </w:rPr>
              <w:br/>
              <w:t> </w:t>
              <w:br/>
              <w:t>Apenas 15% de todo espaço de endereçamento IPv6 estão previamente alocado, ficando os restantes reservados para uso futuro. Devido a essa pré-alocação, serão comuns endereços com seqüências de bits com o valor zero.</w:t>
              <w:br/>
              <w:t> </w:t>
              <w:br/>
              <w:t>De forma a simplificar a representação de tais endereços as seqüências de zeros podem ser substituídas pela agregação "::". No entanto, esta apenas poderá ser efetuada uma única vez em cada endereço.</w:t>
              <w:br/>
              <w:t> </w:t>
              <w:br/>
              <w:t>A tabela abaixo apresenta alguns exemplos de endereçamento IPv6 tanto na sua representação extensa como na forma abreviada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13"/>
              <w:gridCol w:w="3708"/>
              <w:gridCol w:w="3553"/>
            </w:tblGrid>
            <w:tr>
              <w:trPr/>
              <w:tc>
                <w:tcPr>
                  <w:tcW w:w="1413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Endereço</w:t>
                  </w:r>
                </w:p>
              </w:tc>
              <w:tc>
                <w:tcPr>
                  <w:tcW w:w="3708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Representação Extensa</w:t>
                  </w:r>
                </w:p>
              </w:tc>
              <w:tc>
                <w:tcPr>
                  <w:tcW w:w="3553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Forma Abreviada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nicast</w:t>
                  </w:r>
                </w:p>
              </w:tc>
              <w:tc>
                <w:tcPr>
                  <w:tcW w:w="3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3ffe:3102:0:0:8:800:200C:417A</w:t>
                  </w:r>
                </w:p>
              </w:tc>
              <w:tc>
                <w:tcPr>
                  <w:tcW w:w="35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3ffe:3102::8:800:200C:417A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Multicast</w:t>
                  </w:r>
                </w:p>
              </w:tc>
              <w:tc>
                <w:tcPr>
                  <w:tcW w:w="3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FF01:0:0:0:0:0:0:43</w:t>
                  </w:r>
                </w:p>
              </w:tc>
              <w:tc>
                <w:tcPr>
                  <w:tcW w:w="35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FF01::43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Loopback</w:t>
                  </w:r>
                </w:p>
              </w:tc>
              <w:tc>
                <w:tcPr>
                  <w:tcW w:w="3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0:0:0:0:0:0:0:1</w:t>
                  </w:r>
                </w:p>
              </w:tc>
              <w:tc>
                <w:tcPr>
                  <w:tcW w:w="35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::1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nspecified</w:t>
                  </w:r>
                </w:p>
              </w:tc>
              <w:tc>
                <w:tcPr>
                  <w:tcW w:w="3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0:0:0:0:0:0:0:0</w:t>
                  </w:r>
                </w:p>
              </w:tc>
              <w:tc>
                <w:tcPr>
                  <w:tcW w:w="355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::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 xml:space="preserve">A terceira opção é utilizada na representação de endereçamento compatível Ipv6-Ipv4, sendo útil no período de migração e coexistência de ambos os protocolos. Assim utilizamos a representação x:x:x:x:x:x:z.z.z.z, onde, os "x" indicam números hexadecimais (16 bits) e os "z" são valores que representam os 8 bits referentes ao endereço IPv6 - </w:t>
            </w:r>
            <w:r>
              <w:rPr>
                <w:b/>
                <w:bCs/>
                <w:color w:val="2F0060"/>
              </w:rPr>
              <w:t>0:0:0:0:0:0:192.168.1.1</w:t>
            </w:r>
            <w:r>
              <w:rPr>
                <w:color w:val="2F0060"/>
              </w:rPr>
              <w:t xml:space="preserve"> ou, na forma abreviada - </w:t>
            </w:r>
            <w:r>
              <w:rPr>
                <w:b/>
                <w:bCs/>
                <w:color w:val="2F0060"/>
              </w:rPr>
              <w:t>:192.168.1.1</w:t>
            </w:r>
            <w:r>
              <w:rPr>
                <w:color w:val="2F0060"/>
              </w:rPr>
              <w:br/>
              <w:t> </w:t>
              <w:br/>
            </w:r>
            <w:r>
              <w:rPr>
                <w:b/>
                <w:bCs/>
                <w:color w:val="2F0060"/>
              </w:rPr>
              <w:t>3 - Novo Cabeçalho</w:t>
            </w:r>
            <w:r>
              <w:rPr>
                <w:color w:val="2F0060"/>
              </w:rPr>
              <w:br/>
              <w:t> </w:t>
              <w:br/>
              <w:t>Outra característica importante do IPv6 é o seu novo e simplificado formato de cabeçalho.</w:t>
              <w:br/>
              <w:t> </w:t>
              <w:br/>
              <w:t>O cabeçalho IPv4 possui 12 campos, num total de 160 bits. O último campo poderá ser seguido de um outro opcional, sendo finalizado por uma porção de dados que normalmente diz respeito ao pacote da camada de transporte.</w:t>
              <w:br/>
              <w:t> </w:t>
              <w:br/>
            </w:r>
            <w:r>
              <w:rPr>
                <w:b/>
                <w:bCs/>
                <w:color w:val="2F0060"/>
              </w:rPr>
              <w:t>3.1 - Formato de um cabeçalho IPv4</w:t>
            </w:r>
          </w:p>
          <w:tbl>
            <w:tblPr>
              <w:tblW w:w="56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68"/>
            </w:tblGrid>
            <w:tr>
              <w:trPr/>
              <w:tc>
                <w:tcPr>
                  <w:tcW w:w="566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543300" cy="1304925"/>
                        <wp:effectExtent l="0" t="0" r="0" b="0"/>
                        <wp:docPr id="1" name="ipv6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pv6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43300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66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i/>
                <w:iCs/>
                <w:color w:val="2F0060"/>
              </w:rPr>
              <w:t>Os campos sombreados não aparecem no cabeçalho IPv6.</w:t>
            </w:r>
            <w:r>
              <w:rPr>
                <w:color w:val="2F0060"/>
              </w:rPr>
              <w:br/>
              <w:t> </w:t>
              <w:br/>
            </w:r>
            <w:r>
              <w:rPr>
                <w:b/>
                <w:bCs/>
                <w:color w:val="2F0060"/>
              </w:rPr>
              <w:t>3.2 - Formato de um cabeçalho IPv6</w:t>
            </w:r>
            <w:r>
              <w:rPr>
                <w:color w:val="2F0060"/>
              </w:rPr>
              <w:br/>
              <w:t> </w:t>
              <w:br/>
              <w:t>O cabeçalho IPv6 é constituído por 8 campos, num total de 320 bits.</w:t>
              <w:br/>
              <w:t> </w:t>
              <w:br/>
              <w:t>Alguns campos, foram removidos do cabeçalho IPv6 devido à ausência da necessidade de fragmentação nos roteadores e da verificação ao nível de camada de rede. Assim, a fragmentação é assegurada pela origem do pacote IPv6 e as verificações são efetuadas ao nível das camadas de link e de transporte.</w:t>
              <w:br/>
              <w:t> </w:t>
              <w:br/>
              <w:t>Adicionalmente, o pacote referente ao cabeçalho IPv6 e o campo de opções estão alinhados para 64 bits facilitando o processamento dos pacotes IPv6.</w:t>
              <w:br/>
              <w:t> </w:t>
              <w:br/>
              <w:t>A remoção do "checksum" do cabeçalho poderia originar problemas no roteamento de pacotes, mas, o IPv6 baseia-se no pressuposto de que as camadas inferiores são confiáveis, com o seu respectivo controle de erros. Por exemplo, o IEEE 802.2 LLC (</w:t>
            </w:r>
            <w:r>
              <w:rPr>
                <w:i/>
                <w:iCs/>
                <w:color w:val="2F0060"/>
              </w:rPr>
              <w:t>Logical Link Control</w:t>
            </w:r>
            <w:r>
              <w:rPr>
                <w:color w:val="2F0060"/>
              </w:rPr>
              <w:t>) para redes Ethernet e o controle do PPP (</w:t>
            </w:r>
            <w:r>
              <w:rPr>
                <w:i/>
                <w:iCs/>
                <w:color w:val="2F0060"/>
              </w:rPr>
              <w:t>Point to Point Protocol</w:t>
            </w:r>
            <w:r>
              <w:rPr>
                <w:color w:val="2F0060"/>
              </w:rPr>
              <w:t>) para links "Serial".</w:t>
              <w:br/>
              <w:t> </w:t>
              <w:br/>
              <w:t>Todas estas modificações irão aumentar substancialmente o desempenho dos equipamentos de roteamentos.</w:t>
            </w:r>
          </w:p>
          <w:tbl>
            <w:tblPr>
              <w:tblW w:w="509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98"/>
            </w:tblGrid>
            <w:tr>
              <w:trPr/>
              <w:tc>
                <w:tcPr>
                  <w:tcW w:w="50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181350" cy="1895475"/>
                        <wp:effectExtent l="0" t="0" r="0" b="0"/>
                        <wp:docPr id="2" name="ipv60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pv60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9" r="-11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0" cy="189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09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>
                <w:color w:val="2F0060"/>
              </w:rPr>
            </w:pPr>
            <w:r>
              <w:rPr>
                <w:color w:val="2F0060"/>
              </w:rPr>
              <w:t>Os campos genéricos do cabeçalho IPv6 são: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5"/>
              <w:gridCol w:w="6569"/>
            </w:tblGrid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Version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Indica a versão do protocolo ( v6 )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Traffic Class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tilizado para diferenciar classes de serviço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Flow Label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tilizado para diferenciar pacotes na camada de rede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Payload Length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Indica o tamanho total dos dados no pacote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Next Header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Determina o tipo de informação que se segue ao header IPv6. Poderá ser um pacote no nível da camada de transporte (TCP/UDP) ou cabeçalhos denominados de (extension headers)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Hop Limit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pecifica o número máximo de "saltos" entre equipamentos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Source Address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pecifica o endereço de origem (128 bits)</w:t>
                  </w:r>
                </w:p>
              </w:tc>
            </w:tr>
            <w:tr>
              <w:trPr/>
              <w:tc>
                <w:tcPr>
                  <w:tcW w:w="2105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Destination Address</w:t>
                  </w:r>
                </w:p>
              </w:tc>
              <w:tc>
                <w:tcPr>
                  <w:tcW w:w="6569" w:type="dxa"/>
                  <w:tcBorders/>
                  <w:shd w:fill="F9F9F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pecifica o endereço de destino (128 bits)</w:t>
                  </w:r>
                </w:p>
              </w:tc>
            </w:tr>
          </w:tbl>
          <w:p>
            <w:pPr>
              <w:pStyle w:val="Ptextos"/>
              <w:rPr>
                <w:b/>
                <w:b/>
                <w:bCs/>
                <w:color w:val="2F0060"/>
              </w:rPr>
            </w:pPr>
            <w:r>
              <w:rPr>
                <w:b/>
                <w:bCs/>
                <w:color w:val="2F0060"/>
              </w:rPr>
              <w:t>3.2.1 - Formato do "Extension Header"</w:t>
            </w:r>
          </w:p>
          <w:tbl>
            <w:tblPr>
              <w:tblW w:w="494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48"/>
            </w:tblGrid>
            <w:tr>
              <w:trPr/>
              <w:tc>
                <w:tcPr>
                  <w:tcW w:w="49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086100" cy="2124075"/>
                        <wp:effectExtent l="0" t="0" r="0" b="0"/>
                        <wp:docPr id="3" name="ipv60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pv60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7" r="-12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2124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4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>
                <w:b/>
                <w:b/>
                <w:bCs/>
                <w:color w:val="2F0060"/>
              </w:rPr>
            </w:pPr>
            <w:r>
              <w:rPr>
                <w:b/>
                <w:bCs/>
                <w:color w:val="2F0060"/>
              </w:rPr>
              <w:t>3.2.2 Tipo de "Extension Headers"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83"/>
              <w:gridCol w:w="2169"/>
              <w:gridCol w:w="4322"/>
            </w:tblGrid>
            <w:tr>
              <w:trPr/>
              <w:tc>
                <w:tcPr>
                  <w:tcW w:w="2183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Tipo Cabeçalho</w:t>
                  </w:r>
                </w:p>
              </w:tc>
              <w:tc>
                <w:tcPr>
                  <w:tcW w:w="2169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Valor</w:t>
                  </w:r>
                </w:p>
              </w:tc>
              <w:tc>
                <w:tcPr>
                  <w:tcW w:w="4322" w:type="dxa"/>
                  <w:tcBorders/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color w:val="2F0060"/>
                      <w:sz w:val="16"/>
                      <w:szCs w:val="16"/>
                    </w:rPr>
                    <w:t>Cabeçalho Descrição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Hop-by-hop options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te cabeçalho é processado por todos os "saltos" no path do pacote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Destination options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te cabeçalho segue o anterior sendo processado pelo destino final e por cada endereço visitado especificado pelo cabeçalho de roteamento. Alternativamente pode seguir o cabeçalho ESP (Encapsulating Security Payload) sendo apenas processado no destino final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Routing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tilizado para "source routing".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Fragment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Este cabeçalho é utilizado quando uma origem tem de fragmentar um pacote cujo tamanho é superior ao MTU (Maximum Transmission Unit) para o caminho entre ela e o seu destino. 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Authentication header and ESP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51 e 50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O cabeçalho de autenticação e o ESP são utilizados dentro do IPSec (IP Security Protocol) de modo a possibilitar autenticação, integridade e confidencialidade de um pacote. </w:t>
                  </w:r>
                </w:p>
              </w:tc>
            </w:tr>
            <w:tr>
              <w:trPr/>
              <w:tc>
                <w:tcPr>
                  <w:tcW w:w="218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Upper-layer header</w:t>
                  </w:r>
                </w:p>
              </w:tc>
              <w:tc>
                <w:tcPr>
                  <w:tcW w:w="2169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6 (TCP) - 17 (UDP)</w:t>
                  </w:r>
                </w:p>
              </w:tc>
              <w:tc>
                <w:tcPr>
                  <w:tcW w:w="4322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2F0060"/>
                      <w:sz w:val="16"/>
                      <w:szCs w:val="16"/>
                    </w:rPr>
                    <w:t>Cabeçalho típico dentro de um pacote para transporte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Assim concluindo e comparando o formato do cabeçalho IPv6 com o IPv4.</w:t>
              <w:br/>
              <w:t> </w:t>
              <w:br/>
              <w:t>Seis campos foram suprimidos no IPv6: header length, type of service, identification, flags, fragment offset e header checksum.</w:t>
              <w:br/>
              <w:t> </w:t>
              <w:br/>
              <w:t>Três foram renomeados e, em alguns casos, modificados - length, protocol type e time to live.</w:t>
              <w:br/>
              <w:t> </w:t>
              <w:br/>
              <w:t>Dois foram criados - traffic class e flow label.</w:t>
              <w:br/>
              <w:t> </w:t>
              <w:br/>
            </w:r>
            <w:r>
              <w:rPr>
                <w:b/>
                <w:bCs/>
                <w:color w:val="2F0060"/>
              </w:rPr>
              <w:t>4 - Tipos de Endereçamento</w:t>
            </w:r>
            <w:r>
              <w:rPr>
                <w:color w:val="2F0060"/>
              </w:rPr>
              <w:br/>
              <w:t> </w:t>
              <w:br/>
              <w:t>No IPv6, existem apenas três tipos de endereços - unicast, anycast e multicast.</w:t>
              <w:br/>
              <w:t> </w:t>
              <w:br/>
              <w:t>Os endereços de broadcast (IPv4) foram substituídos no IPv6 pelos endereços multicast.</w:t>
              <w:br/>
              <w:t> </w:t>
              <w:br/>
            </w:r>
            <w:r>
              <w:rPr>
                <w:b/>
                <w:bCs/>
                <w:color w:val="2F0060"/>
              </w:rPr>
              <w:t>4.1 - Endereços Unicast</w:t>
            </w:r>
            <w:r>
              <w:rPr>
                <w:color w:val="2F0060"/>
              </w:rPr>
              <w:br/>
              <w:t> </w:t>
              <w:br/>
              <w:t>Identificam apenas uma interface. Um pacote destinado a um endereço unicast é enviado diretamente para o interface associado a esse endereço.</w:t>
              <w:br/>
              <w:t> </w:t>
              <w:br/>
              <w:t>No IPv6 foram definidos vários tipos de endereços unicast:</w:t>
              <w:br/>
              <w:t> </w:t>
              <w:br/>
            </w:r>
            <w:r>
              <w:rPr>
                <w:b/>
                <w:bCs/>
                <w:color w:val="2F0060"/>
              </w:rPr>
              <w:t>4.1.1 - Aggregable Global Address</w:t>
            </w:r>
            <w:r>
              <w:rPr>
                <w:color w:val="2F0060"/>
              </w:rPr>
              <w:br/>
              <w:t> </w:t>
              <w:br/>
            </w:r>
            <w:r>
              <w:rPr>
                <w:i/>
                <w:iCs/>
                <w:color w:val="2F0060"/>
              </w:rPr>
              <w:t>Aggregable Global Address</w:t>
            </w:r>
            <w:r>
              <w:rPr>
                <w:color w:val="2F0060"/>
              </w:rPr>
              <w:t xml:space="preserve"> representa um endereço que será globalmente usado. Baseia-se no mesmo principio do CDIR (</w:t>
            </w:r>
            <w:r>
              <w:rPr>
                <w:i/>
                <w:iCs/>
                <w:color w:val="2F0060"/>
              </w:rPr>
              <w:t>Classless InterDomain Routing</w:t>
            </w:r>
            <w:r>
              <w:rPr>
                <w:color w:val="2F0060"/>
              </w:rPr>
              <w:t>) possibilitando uma estreita agregação de prefixos de roteamento e contribuindo para a diminuição do número de entradas nas tabelas globais de roteamanto.</w:t>
              <w:br/>
              <w:t> </w:t>
              <w:br/>
              <w:t>Este tipo de endereços quando utilizados em links, são agregados hierarquicamente, começando pelos clientes, em seguida por ISP's intermédios e, eventualmente por um ISP de topo.</w:t>
            </w:r>
          </w:p>
          <w:tbl>
            <w:tblPr>
              <w:tblW w:w="46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3"/>
            </w:tblGrid>
            <w:tr>
              <w:trPr/>
              <w:tc>
                <w:tcPr>
                  <w:tcW w:w="46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24175" cy="1104900"/>
                        <wp:effectExtent l="0" t="0" r="0" b="0"/>
                        <wp:docPr id="4" name="ipv60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pv60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33" r="-1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9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O prefixo 2000::/3 (001) indica um endereço do tipo "Aggregable Global"</w:t>
              <w:br/>
              <w:t> </w:t>
              <w:br/>
              <w:t>TLA Top Level Aggregator é utilizado para identificar ISP's de topo. Todos os TLA's são ligados por defeito numa zona livre e todos os roteadores existentes nessa zona devem possuir uma tabela de roteamento livre contemplando todas as identificações desses mesmos TLA's.</w:t>
              <w:br/>
              <w:t> </w:t>
              <w:br/>
              <w:t>Um campo de 8 bits encontra-se reservado para suportar o crescimento de TLA's e NLA's (Next Level Aggregator). Este campo deverá ser sempre igual a "0".</w:t>
              <w:br/>
              <w:t> </w:t>
              <w:br/>
              <w:t>NLA's (Next Level Aggregator) é utilizado para identificar ISP's intermédios e de modo a estes criarem a sua hierarquia de endereçamento identificando a sua rede e a comunidade que desejam servir.</w:t>
              <w:br/>
              <w:t> </w:t>
              <w:br/>
              <w:t>Usualmente à parte de topo deste endereçamento é utilizado na rede do ISP e os bits restantes na identificação dos seus clientes.</w:t>
              <w:br/>
              <w:t> </w:t>
              <w:br/>
              <w:t>SLA (Site Level Aggregator) é utilizado por empresas de modo a possibilitar uma utilização semelhante ao que as subnets constituíam no IPv4.</w:t>
              <w:br/>
              <w:t> </w:t>
              <w:br/>
              <w:t>A grande diferença encontra-se no número de endereços disponíveis para essas entidades, 65.535 (16 bits) o equivalente a 256 classes de 256 endereços no IPv4.</w:t>
              <w:br/>
              <w:t> </w:t>
              <w:br/>
              <w:t>O campo Interface Identifier é utilizado para identificar interfaces num link e deverá pertencer unicamente a esse. Em muitos casos o identificador da interface poderá ser o mesmo ou baseado no endereço da interface da camada de link (parte física).</w:t>
              <w:br/>
              <w:t> </w:t>
              <w:br/>
              <w:t>Identificadores de Interface utilizados em endereços do tipo "Global Aggregable" e outro tipo de endereços IPv6 deverão ter o tamanho de 64bits e construídos utilizado o formato EUI 64.</w:t>
              <w:br/>
              <w:t> </w:t>
              <w:br/>
            </w:r>
            <w:r>
              <w:rPr>
                <w:b/>
                <w:bCs/>
                <w:color w:val="2F0060"/>
              </w:rPr>
              <w:t>4.1.2 - Link-Local Address</w:t>
            </w:r>
            <w:r>
              <w:rPr>
                <w:color w:val="2F0060"/>
              </w:rPr>
              <w:br/>
              <w:t> </w:t>
              <w:br/>
              <w:t>Este tipo de endereço pode ser automaticamente configurado em qualquer interface pela conjugação do seu prefixo FE80::/10 (1111111010), e a identificação da interface no formato EUI-64.</w:t>
              <w:br/>
              <w:t> </w:t>
              <w:br/>
              <w:t>Estes endereços são utilizados nos processos de configuração dinâmica automática e no processo de descoberta de elementos na hierarquia de roteamento (Neighbour Discovery). Este endereçamento permite também a comunicação entre nós pertencentes ao mesmo link local.</w:t>
              <w:br/>
              <w:t> </w:t>
              <w:br/>
              <w:t>Equipamentos de roteamentos não devem enviar pacotes que contenham este tipo de endereçamento como origem ou destino.</w:t>
            </w:r>
          </w:p>
          <w:tbl>
            <w:tblPr>
              <w:tblW w:w="46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3"/>
            </w:tblGrid>
            <w:tr>
              <w:trPr/>
              <w:tc>
                <w:tcPr>
                  <w:tcW w:w="46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24175" cy="1076325"/>
                        <wp:effectExtent l="0" t="0" r="0" b="0"/>
                        <wp:docPr id="5" name="ipv60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pv60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" t="-33" r="-1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9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4.1.3 - Site-Local Address</w:t>
            </w:r>
            <w:r>
              <w:rPr>
                <w:color w:val="2F0060"/>
              </w:rPr>
              <w:br/>
              <w:t> </w:t>
              <w:br/>
              <w:t>Este tipo de endereço é identificado pelo prefixo FEC0::/10 (1111111011) e pode ser definido para uso interno numa organização através da concatenação do campo de SLA (16 bits) com a identificação da interface (64 bits). Este tipo de endereçamento pode ser considerado como privado; visto estar restrito a um domínio sem ligação à Internet.</w:t>
              <w:br/>
              <w:t> </w:t>
              <w:br/>
              <w:t>Este tipo de endereçamento não pode ser anunciado externamente por roteadores.</w:t>
            </w:r>
          </w:p>
          <w:tbl>
            <w:tblPr>
              <w:tblW w:w="46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3"/>
            </w:tblGrid>
            <w:tr>
              <w:trPr/>
              <w:tc>
                <w:tcPr>
                  <w:tcW w:w="46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24175" cy="1209675"/>
                        <wp:effectExtent l="0" t="0" r="0" b="0"/>
                        <wp:docPr id="6" name="ipv60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pv60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" t="-30" r="-1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9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4.1.4 - Unspecified Address</w:t>
            </w:r>
            <w:r>
              <w:rPr>
                <w:color w:val="2F0060"/>
              </w:rPr>
              <w:br/>
              <w:t> </w:t>
              <w:br/>
              <w:t>Representado por 0:0:0:0:0:0:0:0 ou "::", indica a ausência de um endereço e nunca deverá ser utilizado em nenhum nó.</w:t>
              <w:br/>
              <w:t> </w:t>
              <w:br/>
              <w:t>Este endereço apenas poderá ser utilizado como "source address" de máquinas/nós que não tenham obtido os seu próprio endereçamento.</w:t>
              <w:br/>
              <w:t> </w:t>
              <w:br/>
            </w:r>
            <w:r>
              <w:rPr>
                <w:b/>
                <w:bCs/>
                <w:color w:val="2F0060"/>
              </w:rPr>
              <w:t>4.1.5 - Loopback Address</w:t>
            </w:r>
            <w:r>
              <w:rPr>
                <w:color w:val="2F0060"/>
              </w:rPr>
              <w:br/>
              <w:t> </w:t>
              <w:br/>
              <w:t>Representado por 0:0:0:0:0:0:0:1 ou "::1".</w:t>
              <w:br/>
              <w:t> </w:t>
              <w:br/>
              <w:t>Apenas pode ser utilizado quando um nó envia um datagrama a si próprio e não pode ser associado a nenhuma interface.</w:t>
              <w:br/>
              <w:t> </w:t>
              <w:br/>
            </w:r>
            <w:r>
              <w:rPr>
                <w:b/>
                <w:bCs/>
                <w:color w:val="2F0060"/>
              </w:rPr>
              <w:t>4.1.6 - IPv4 Compatible IPv6 Address</w:t>
            </w:r>
            <w:r>
              <w:rPr>
                <w:color w:val="2F0060"/>
              </w:rPr>
              <w:br/>
              <w:t> </w:t>
              <w:br/>
              <w:t>Representa um endereço IPv6 cujos últimos 32 bits representam um endereço IPv4. Assim anexando-se um prefixo nulo (96 bits de zeros) a um endereço IPv4 obtém-se o seguinte formato:</w:t>
              <w:br/>
              <w:t> </w:t>
              <w:br/>
              <w:t>0:0:0:0:0:0:194.65.3.20 ou no seu formato abreviado ::194.65.3.20</w:t>
              <w:br/>
              <w:t> </w:t>
              <w:br/>
              <w:t>Este tipo de endereço foi projetado como mecanismo de transição entre IPv6 e IPv4.</w:t>
            </w:r>
          </w:p>
          <w:tbl>
            <w:tblPr>
              <w:tblW w:w="46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867025" cy="885825"/>
                        <wp:effectExtent l="0" t="0" r="0" b="0"/>
                        <wp:docPr id="7" name="ipv60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pv60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41" r="-1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67025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Para hosts sem suporte IPv6, quando da transição, foi definido um outro tipo de endereço (IPv4-mapped IPv6):</w:t>
              <w:br/>
              <w:t> </w:t>
              <w:br/>
              <w:t>::FFFF:172.16.25.32.</w:t>
              <w:br/>
              <w:t> </w:t>
              <w:br/>
            </w:r>
            <w:r>
              <w:rPr>
                <w:b/>
                <w:bCs/>
                <w:color w:val="2F0060"/>
              </w:rPr>
              <w:t>4.2 - Endereços Anycast</w:t>
            </w:r>
            <w:r>
              <w:rPr>
                <w:color w:val="2F0060"/>
              </w:rPr>
              <w:br/>
              <w:t> </w:t>
              <w:br/>
              <w:t>Utilizado para identificar um grupo de interfaces pertencentes a nós diferentes. Um pacote destinado a um endereço anycast é enviado para um das interfaces identificados pelo endereço. Especificamente, o pacote é enviado para a interface mais próximo de acordo com o protocolo de roteamento.</w:t>
              <w:br/>
              <w:t> </w:t>
              <w:br/>
              <w:t>Um endereço anycast não pode ser utilizado como endereço de origem (source address) de um pacote IPv6.</w:t>
              <w:br/>
              <w:t> </w:t>
              <w:br/>
              <w:t>Este tipo de endereçamento será útil na detecção rápida de um determinado servidor ou serviço. Por exemplo, poderá ser definido um grupo de servidores de DNS configurados com endereçamento anycast; assim um host irá aceder ao servidor mais próximo utilizando este endereço.</w:t>
              <w:br/>
              <w:t> </w:t>
              <w:br/>
              <w:t>Para cada endereço anycast atribuído, existe um prefixo mais longo desse mesmo endereço que identifica a região ao qual todas as interfaces pertencem.</w:t>
            </w:r>
          </w:p>
          <w:tbl>
            <w:tblPr>
              <w:tblW w:w="470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8"/>
            </w:tblGrid>
            <w:tr>
              <w:trPr/>
              <w:tc>
                <w:tcPr>
                  <w:tcW w:w="47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33700" cy="400050"/>
                        <wp:effectExtent l="0" t="0" r="0" b="0"/>
                        <wp:docPr id="8" name="ipv60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pv60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" t="-90" r="-12" b="-9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33700" cy="400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0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4.3 - Endereços Multicast</w:t>
            </w:r>
            <w:r>
              <w:rPr>
                <w:color w:val="2F0060"/>
              </w:rPr>
              <w:br/>
              <w:t> </w:t>
              <w:br/>
              <w:t>Identicamente ao endereço anycast, este endereço identifica um grupo de interfaces pertencente a diferentes nós, mas um pacote destinado a um endereço multicast é enviado para todas as interfaces do grupo.</w:t>
              <w:br/>
              <w:t> </w:t>
              <w:br/>
              <w:t>O segundo octeto que se segue ao prefixo define o tempo de vida (lifetime) e o contexto do endereço multicast.</w:t>
              <w:br/>
              <w:t> </w:t>
              <w:br/>
              <w:t>Um endereço multicast permanente tem um parâmetro de tempo de vida igual a "0" enquanto um endereço temporário tem o mesmo parâmetro igual a "1".</w:t>
              <w:br/>
              <w:t> </w:t>
              <w:br/>
              <w:t>O contexto para este tipo de endereço apresenta os valores de 1,2,5,8 ou "E" para identificar um nó, link, site, organização ou um contexto global, respectivamente.</w:t>
            </w:r>
          </w:p>
          <w:tbl>
            <w:tblPr>
              <w:tblW w:w="46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3"/>
            </w:tblGrid>
            <w:tr>
              <w:trPr/>
              <w:tc>
                <w:tcPr>
                  <w:tcW w:w="46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24175" cy="1428750"/>
                        <wp:effectExtent l="0" t="0" r="0" b="0"/>
                        <wp:docPr id="9" name="ipv60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pv60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2" t="-25" r="-12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9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>
                <w:color w:val="2F0060"/>
              </w:rPr>
            </w:pPr>
            <w:r>
              <w:rPr>
                <w:color w:val="2F0060"/>
              </w:rPr>
              <w:t>Nós Ipv6 necessariamente tem de receber pacotes destinados aos grupos seguintes:</w:t>
              <w:br/>
              <w:t> </w:t>
              <w:br/>
              <w:t>All Nodes FF02:0:0:0:0:0:0:1 (Perspectiva Link-Local) All Routers FF02:0:0:0:0:0:0:2 (Perspectiva Link-Local) Solicited-Node FF02:0:0:0:0:1:FF00:0000/104 para cada um dos endereços unicast e anycast atribuídos. Um endereço solicited-node é um grupo multicast que corresponde a um endereço IPv6 unicast ou anycast. Nós em IPv6 devem juntar-se ao grupo solicited-node associado a cada endereço unicast e anycast a que está atribuído. O endereço do tipo solicited-node possui o prefixo FF02:0:0:0:0:1:FF00:0000/104 concatenado com os últimos 24 bits do endereço unicast ou anycast. Por exemplo, o endereço solicited-node correspondente ao endereço IPv6 2001::01:800:200E:8C6C é FF02::1:FF0E:8C6C. Este tipo de endereçamento é utilizado nas mensagens de solicitação de vizinhança de rede.</w:t>
            </w:r>
          </w:p>
          <w:tbl>
            <w:tblPr>
              <w:tblW w:w="463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33"/>
            </w:tblGrid>
            <w:tr>
              <w:trPr/>
              <w:tc>
                <w:tcPr>
                  <w:tcW w:w="46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886075" cy="1200150"/>
                        <wp:effectExtent l="0" t="0" r="0" b="0"/>
                        <wp:docPr id="10" name="ipv60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pv60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2" t="-30" r="-1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6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3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.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5 - Novas Funcionalidades</w:t>
            </w:r>
            <w:r>
              <w:rPr>
                <w:color w:val="2F0060"/>
              </w:rPr>
              <w:br/>
              <w:t> </w:t>
              <w:br/>
              <w:t>Além de representar um maior espaço de endereçamentos e das modificações apresentadas anteriormente, o IPv6 possui várias outras características importantes como:</w:t>
              <w:br/>
              <w:t> </w:t>
              <w:br/>
            </w:r>
            <w:r>
              <w:rPr>
                <w:b/>
                <w:bCs/>
                <w:color w:val="2F0060"/>
              </w:rPr>
              <w:t>5.1 - Agregação de Prefixo</w:t>
            </w:r>
            <w:r>
              <w:rPr>
                <w:color w:val="2F0060"/>
              </w:rPr>
              <w:br/>
              <w:t> </w:t>
              <w:br/>
              <w:t>Este tipo de agregação permite estabelecer um tipo de endereçamento hierárquico. Por exemplo, um ISP pode dividir o seu prefixo pelos seus clientes agregando-os de seguida quando o anuncia na Internet</w:t>
            </w:r>
          </w:p>
          <w:tbl>
            <w:tblPr>
              <w:tblW w:w="478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81325" cy="1152525"/>
                        <wp:effectExtent l="0" t="0" r="0" b="0"/>
                        <wp:docPr id="11" name="ipv60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pv60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2" t="-31" r="-12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81325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8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>
                <w:color w:val="2F0060"/>
              </w:rPr>
            </w:pPr>
            <w:r>
              <w:rPr>
                <w:color w:val="2F0060"/>
              </w:rPr>
              <w:t>Também facilita as tarefas de endereçamento e roteamento quando um cliente tem mais de uma saída para a Internet (multihomed) visto os prefixos serem atribuídos a redes e hosts automaticamente aprendidos por estes sem quebra da tabela de roteamento global.</w:t>
            </w:r>
          </w:p>
          <w:tbl>
            <w:tblPr>
              <w:tblW w:w="514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43"/>
            </w:tblGrid>
            <w:tr>
              <w:trPr/>
              <w:tc>
                <w:tcPr>
                  <w:tcW w:w="51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209925" cy="1209675"/>
                        <wp:effectExtent l="0" t="0" r="0" b="0"/>
                        <wp:docPr id="12" name="ipv60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pv60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" t="-30" r="-1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992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No entanto, o processo de seleção do endereço de origem em rede multihomed ainda se encontra em estudo pelo IETF.</w:t>
              <w:br/>
              <w:t> </w:t>
              <w:br/>
            </w:r>
            <w:r>
              <w:rPr>
                <w:b/>
                <w:bCs/>
                <w:color w:val="2F0060"/>
              </w:rPr>
              <w:t>5.2 - Descoberta de vizinhança (Neighbour Discovery)</w:t>
            </w:r>
            <w:r>
              <w:rPr>
                <w:color w:val="2F0060"/>
              </w:rPr>
              <w:br/>
              <w:t> </w:t>
              <w:br/>
              <w:t>Este processo de descoberta utiliza ICMPv6 e endereços Solicited Node Multicast para determinar o endereço da camada de rede de um elemento vizinho nessa mesma rede e verificar a sua acessibilidade.</w:t>
            </w:r>
          </w:p>
          <w:tbl>
            <w:tblPr>
              <w:tblW w:w="45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88"/>
            </w:tblGrid>
            <w:tr>
              <w:trPr/>
              <w:tc>
                <w:tcPr>
                  <w:tcW w:w="45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857500" cy="1933575"/>
                        <wp:effectExtent l="0" t="0" r="0" b="0"/>
                        <wp:docPr id="13" name="ipv60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pv60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" t="-19" r="-13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933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8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Quando da determinação da identificação do endereço da camada de rede de outro nó, a origem de uma solicitação de descoberta de vizinhança de rede é o endereço IPv6 do nó solicitador.</w:t>
              <w:br/>
              <w:t> </w:t>
              <w:br/>
              <w:t>O endereço de destino de uma solicitação de descoberta de vizinhança de rede é o endereço solicited-node multicast que corresponde ao endereço IPv6 do nó de destino. Esta mensagem de solicitação também inclui o endereço da camada de rede do nó de origem.</w:t>
              <w:br/>
              <w:t> </w:t>
              <w:br/>
            </w:r>
            <w:r>
              <w:rPr>
                <w:b/>
                <w:bCs/>
                <w:color w:val="2F0060"/>
              </w:rPr>
              <w:t>5.3 - Autoconfiguração</w:t>
            </w:r>
            <w:r>
              <w:rPr>
                <w:color w:val="2F0060"/>
              </w:rPr>
              <w:br/>
              <w:t> </w:t>
              <w:br/>
              <w:t>Quando se instala um host (servidor/cliente) numa rede, automaticamente será atribuído um endereço composto pelas componentes AG:TLA:NLA:SLA:EUI64. Esta característica de autoconfiguração, denominada "stateless autoconfiguration", estará presente no IPv6 eliminando a necessidade de se configurar manualmente este tipo de equipamentos.</w:t>
            </w:r>
          </w:p>
          <w:tbl>
            <w:tblPr>
              <w:tblW w:w="499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93"/>
            </w:tblGrid>
            <w:tr>
              <w:trPr/>
              <w:tc>
                <w:tcPr>
                  <w:tcW w:w="49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114675" cy="857250"/>
                        <wp:effectExtent l="0" t="0" r="0" b="0"/>
                        <wp:docPr id="14" name="ipv60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pv60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" t="-42" r="-12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99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color w:val="2F0060"/>
              </w:rPr>
              <w:t>Para maior controlo de redes de grande dimensão, os seus administradores poderão optar por uma outra forma de autoconfiguração, conhecida como "statefull autoconfiguration".</w:t>
              <w:br/>
              <w:t> </w:t>
              <w:br/>
              <w:t>Esta opção será disponibilizada por uma nova versão de DHCP (DHCPv6).</w:t>
              <w:br/>
              <w:t> </w:t>
              <w:br/>
            </w:r>
            <w:r>
              <w:rPr>
                <w:b/>
                <w:bCs/>
                <w:color w:val="2F0060"/>
              </w:rPr>
              <w:t>5.4 - Renumeração de rede facilitada.</w:t>
            </w:r>
            <w:r>
              <w:rPr>
                <w:color w:val="2F0060"/>
              </w:rPr>
              <w:br/>
              <w:t> </w:t>
              <w:br/>
              <w:t>De modo a possibilitar a renumeração bastará que um novo prefixo com tempo de vida distinto seja anunciado a todos os hosts. Durante o período de renumeração o prefixo antigo será removido das mensagens de propagação dos roteadores.</w:t>
            </w:r>
          </w:p>
          <w:tbl>
            <w:tblPr>
              <w:tblW w:w="503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38"/>
            </w:tblGrid>
            <w:tr>
              <w:trPr/>
              <w:tc>
                <w:tcPr>
                  <w:tcW w:w="5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143250" cy="1047750"/>
                        <wp:effectExtent l="0" t="0" r="0" b="0"/>
                        <wp:docPr id="15" name="ipv60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pv60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34" r="-11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0" cy="1047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03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5.5 - Segurança</w:t>
            </w:r>
            <w:r>
              <w:rPr>
                <w:color w:val="2F0060"/>
              </w:rPr>
              <w:br/>
              <w:t> </w:t>
              <w:br/>
              <w:t>As especificações do IPv6 definiram dois mecanismos de segurança inclusos no IPSec: autenticação de cabeçalho (authentication header) e segurança do encapsulamento IP (encrypted security payload).</w:t>
              <w:br/>
              <w:t> </w:t>
              <w:br/>
              <w:t>O IPSec no IPv6 encripta os dados em todo o seu percurso enquanto no IPv4 os dados apenas podiam se encriptados entre roteadores da camada de distribuição.</w:t>
              <w:br/>
              <w:t> </w:t>
              <w:br/>
              <w:t>A autenticação de cabeçalho assegura ao destinatário que os dados IP são realmente do remetente indicado no endereço de origem, e que o conteúdo foi entregue sem modificações. A autenticação utiliza o algoritmo de assinatura normalmente o MD5 (Message Digest 5).</w:t>
              <w:br/>
              <w:t> </w:t>
              <w:br/>
              <w:t>A segurança do encapsulamento IP permite confidencialidade, autenticação da origem e integridade dos dados encapsulados no pacote IP. E tudo é feito através de um algoritmo de criptografia DES/3DES (Data Encryption Standard).</w:t>
              <w:br/>
              <w:t> </w:t>
              <w:br/>
              <w:t>Os algoritmos de autenticação e criptografia citados acima utilizam o conceito de associação de segurança entre o transmissor e o receptor.</w:t>
              <w:br/>
              <w:t> </w:t>
              <w:br/>
              <w:t>Assim, o transmissor e o receptor devem concordar com uma chave secreta e com outros parâmetros relacionados à segurança, conhecidos apenas pelos membros da associação. Para gerar as chaves provavelmente será utilizado o IKMP (Internet Key Management Protocol), desenvolvido pelo grupo de trabalho do IETF em Segurança IP.</w:t>
              <w:br/>
              <w:t> </w:t>
              <w:br/>
            </w:r>
            <w:r>
              <w:rPr>
                <w:b/>
                <w:bCs/>
                <w:color w:val="2F0060"/>
              </w:rPr>
              <w:t>5.6 - Suporte a Serviços em Tempo Real</w:t>
            </w:r>
            <w:r>
              <w:rPr>
                <w:color w:val="2F0060"/>
              </w:rPr>
              <w:br/>
              <w:t> </w:t>
              <w:br/>
              <w:t>Na especificação do IPv6, o termo "flow" ou fluxo pode ser definido como uma seqüência de pacotes de uma determinada origem para um determinado destino (unicast ou multicast), na qual a origem requer um tratamento especial pelo equipamento de roteamento.</w:t>
              <w:br/>
              <w:t> </w:t>
              <w:br/>
              <w:t>Os campos "Traffic Class" e "Flow Label" foram criados especialmente para facilitar o desenvolvimento de protocolos para controle de tráfego em tempo real, como o RSVP (Resource Reservation Protocol), de forma a permitir a implementação na Internet de aplicações multimídia e com a integração de serviços de dados, voz e vídeo em tempo real.</w:t>
              <w:br/>
              <w:t> </w:t>
              <w:br/>
            </w:r>
            <w:r>
              <w:rPr>
                <w:b/>
                <w:bCs/>
                <w:color w:val="2F0060"/>
              </w:rPr>
              <w:t>5.7 - Suporte a Multiprotocolos e Mobilidade</w:t>
            </w:r>
            <w:r>
              <w:rPr>
                <w:color w:val="2F0060"/>
              </w:rPr>
              <w:br/>
              <w:t> </w:t>
              <w:br/>
              <w:t>Uma grande parte do espaço de endereçamento IPv6 foi reservada para uso futuro. Essa parte poderá ser alocada para outros protocolos.</w:t>
              <w:br/>
              <w:t> </w:t>
              <w:br/>
              <w:t>O suporte para comunicações moveis também é um dos direcionamentos do IPv6, constituindo este, um fator determinante nas funcionalidades e crescimento na telefonia móvel de 3ª geração.</w:t>
              <w:br/>
              <w:t> </w:t>
              <w:br/>
            </w:r>
            <w:r>
              <w:rPr>
                <w:b/>
                <w:bCs/>
                <w:color w:val="2F0060"/>
              </w:rPr>
              <w:t>6 - Transição</w:t>
            </w:r>
            <w:r>
              <w:rPr>
                <w:color w:val="2F0060"/>
              </w:rPr>
              <w:br/>
              <w:t> </w:t>
              <w:br/>
              <w:t>A coexistência do IPv4 e IPv6 é um dos fatores determinantes de modo a possibilitar uma transição suave de serviços para IPv6.</w:t>
              <w:br/>
              <w:t> </w:t>
              <w:br/>
              <w:t>Eis algumas perspectivas de modo a possibilitar esta transição:</w:t>
              <w:br/>
              <w:t> </w:t>
              <w:br/>
            </w:r>
            <w:r>
              <w:rPr>
                <w:b/>
                <w:bCs/>
                <w:color w:val="2F0060"/>
              </w:rPr>
              <w:t>6.1 - Perspectiva Dual Stack</w:t>
            </w:r>
            <w:r>
              <w:rPr>
                <w:color w:val="2F0060"/>
              </w:rPr>
              <w:br/>
              <w:t> </w:t>
              <w:br/>
              <w:t>Os nós e aplicações funcionam fazendo uso do transporte IPv4 e IPv6 assegurando assim a funcionalidade e acessibilidades de serviços.</w:t>
            </w:r>
          </w:p>
          <w:tbl>
            <w:tblPr>
              <w:tblW w:w="500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8"/>
            </w:tblGrid>
            <w:tr>
              <w:trPr/>
              <w:tc>
                <w:tcPr>
                  <w:tcW w:w="5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124200" cy="1676400"/>
                        <wp:effectExtent l="0" t="0" r="0" b="0"/>
                        <wp:docPr id="16" name="ipv60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pv60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2" t="-21" r="-1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420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008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>
                <w:color w:val="2F0060"/>
              </w:rPr>
            </w:pPr>
            <w:r>
              <w:rPr>
                <w:color w:val="2F0060"/>
              </w:rPr>
              <w:t>A acessibilidade a esses serviços pode ser efetuada usando mapeamento ao nível de DNS, identificando o nó onde se encontra esse serviço com registro A para IPv4 ou AAAA ou A6 para IPv6.</w:t>
            </w:r>
          </w:p>
          <w:tbl>
            <w:tblPr>
              <w:tblW w:w="514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43"/>
            </w:tblGrid>
            <w:tr>
              <w:trPr/>
              <w:tc>
                <w:tcPr>
                  <w:tcW w:w="51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3209925" cy="1190625"/>
                        <wp:effectExtent l="0" t="0" r="0" b="0"/>
                        <wp:docPr id="17" name="ipv60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pv60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1" t="-30" r="-1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99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14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rPr/>
            </w:pPr>
            <w:r>
              <w:rPr>
                <w:b/>
                <w:bCs/>
                <w:color w:val="2F0060"/>
              </w:rPr>
              <w:t>6.2. - Perspectiva de Tunneling</w:t>
              <w:br/>
              <w:t> </w:t>
            </w:r>
            <w:r>
              <w:rPr>
                <w:color w:val="2F0060"/>
              </w:rPr>
              <w:br/>
              <w:t>Esta perspectiva permite encapsular pacotes IPv6 em cima do atual transporte IPv4 permitindo a acessibilidade de nós e serviços IPv6.</w:t>
              <w:br/>
              <w:t>Esta perspectiva é atualmente utilizada no 6Bone e poderá ser também utilizada por prestadores de serviços de telefonia móvel numa primeira fase de disponibilização de serviços de 3ª geração.</w:t>
              <w:br/>
              <w:t> </w:t>
              <w:br/>
              <w:t>Contudo esta solução não deve ser encarada como final devido às dificuldades de despiste de anomalias que o tunelamento apresenta.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53"/>
            </w:tblGrid>
            <w:tr>
              <w:trPr/>
              <w:tc>
                <w:tcPr>
                  <w:tcW w:w="47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eastAsia="Arial Unicode MS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drawing>
                      <wp:inline distT="0" distB="0" distL="0" distR="0">
                        <wp:extent cx="2962275" cy="1028700"/>
                        <wp:effectExtent l="0" t="0" r="0" b="0"/>
                        <wp:docPr id="18" name="ipv60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pv60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2" t="-35" r="-12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622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753" w:type="dxa"/>
                  <w:tcBorders/>
                  <w:shd w:fill="F9F9F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color w:val="2F0060"/>
                    </w:rPr>
                  </w:pPr>
                  <w:r>
                    <w:rPr>
                      <w:color w:val="2F0060"/>
                    </w:rPr>
                    <w:t>Images courtesy from Cisco</w:t>
                  </w:r>
                </w:p>
              </w:tc>
            </w:tr>
          </w:tbl>
          <w:p>
            <w:pPr>
              <w:pStyle w:val="Ptextos"/>
              <w:spacing w:before="280" w:after="0"/>
              <w:rPr/>
            </w:pPr>
            <w:r>
              <w:rPr>
                <w:b/>
                <w:bCs/>
                <w:color w:val="2F0060"/>
              </w:rPr>
              <w:t>6.2.1 - Túneis Configurados manualmente</w:t>
            </w:r>
            <w:r>
              <w:rPr>
                <w:color w:val="2F0060"/>
              </w:rPr>
              <w:br/>
              <w:t> </w:t>
              <w:br/>
              <w:t>Neste caso o endereço IPv6 é configurado manualmente numa interface de tunelamento e endereços IPv4 são também configurados manualmente nas extremidades desse túnel. As extremidades devem suportar transporte IPv4 e IPv6 e podem ser roteadores ou hosts.</w:t>
              <w:br/>
              <w:t> </w:t>
              <w:br/>
            </w:r>
            <w:r>
              <w:rPr>
                <w:b/>
                <w:bCs/>
                <w:color w:val="2F0060"/>
              </w:rPr>
              <w:t>6.2.2 - Túneis Automáticos</w:t>
            </w:r>
            <w:r>
              <w:rPr>
                <w:color w:val="2F0060"/>
              </w:rPr>
              <w:br/>
              <w:t> </w:t>
              <w:br/>
              <w:t>O endereço IPv6 de origem e destino do túnel são determinados automaticamente usando os 32 bits do endereço IPv4, formando um endereço do tipo IPv5 - IPv4 Compatible. Ex: ::194.65.3.21 - As extremidades devem suportar transporte IPv4 e IPv6 e podem ser roteadores ou hosts.</w:t>
              <w:br/>
              <w:t> </w:t>
              <w:br/>
            </w:r>
            <w:r>
              <w:rPr>
                <w:b/>
                <w:bCs/>
                <w:color w:val="2F0060"/>
              </w:rPr>
              <w:t>6.2.3 - Túneis 6 to 4</w:t>
            </w:r>
            <w:r>
              <w:rPr>
                <w:color w:val="2F0060"/>
              </w:rPr>
              <w:br/>
              <w:t> </w:t>
              <w:br/>
              <w:t>Este tipo de túneis são estabelecidos entre roteadores IPv6 sobre uma infra-estrutura IPv4.</w:t>
              <w:br/>
              <w:t> </w:t>
              <w:br/>
              <w:t>O endereço IPv6 de origem e destino são determinado pela concatenação do endereço IPv4 com o prefixo 2002::/16 formando um endereço do tipo 2002:194.65.3.20::/48. As extremidades devem suportar transporte IPv4 e IPv6 e podem ser apenas roteador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os">
    <w:name w:val="ptextos"/>
    <w:basedOn w:val="Normal"/>
    <w:qFormat/>
    <w:pPr>
      <w:spacing w:before="280" w:after="280"/>
    </w:pPr>
    <w:rPr>
      <w:rFonts w:ascii="Tahoma" w:hAnsi="Tahoma" w:eastAsia="Arial Unicode MS" w:cs="Tahoma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50:00Z</dcterms:created>
  <dc:creator>LSI</dc:creator>
  <dc:description/>
  <dc:language>en-US</dc:language>
  <cp:lastModifiedBy>LSI</cp:lastModifiedBy>
  <dcterms:modified xsi:type="dcterms:W3CDTF">2005-05-12T13:54:00Z</dcterms:modified>
  <cp:revision>1</cp:revision>
  <dc:subject/>
  <dc:title> IPv6 - logo você vai estar usando</dc:title>
</cp:coreProperties>
</file>